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8</w:t>
      </w:r>
    </w:p>
    <w:p>
      <w:pPr>
        <w:pStyle w:val="Normal"/>
        <w:ind w:left="4956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Закону края </w:t>
      </w:r>
    </w:p>
    <w:p>
      <w:pPr>
        <w:pStyle w:val="Normal"/>
        <w:ind w:left="5664" w:firstLine="708"/>
        <w:jc w:val="right"/>
        <w:rPr/>
      </w:pPr>
      <w:r>
        <w:rPr>
          <w:sz w:val="24"/>
          <w:szCs w:val="24"/>
        </w:rPr>
        <w:t>от                №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ых гарантий Красноярского края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5 год и плановый период 2016 – 201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гарантий Красноярского края в 2015 – 2017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государственных гарантий Красноярского края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осударственных гарантий Красноярского края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исполнения обязательств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) в соответствии с законодательством Красноярского края, регулирующим оказание государственной поддержки инвестиционной деятельности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) по займам, осуществляемым в форме выпуска облигаций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) по кредитам коммерческих банков, привлекаемым для обеспечения текущей деятельности юридических лиц, в целях сохранения и создания рабочих мест, обеспечения устойчивости финансово-хозяйственной деятельности юридических лиц, сохранения и развития их конкурентоспособно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юридические лица, зарегистрированные и осуществляющие свою деятельность на территории Красноярского края, за исключением федеральных государственных и муниципальных унитарных предприя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000 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00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color w:val="FF0000"/>
                <w:sz w:val="20"/>
              </w:rPr>
            </w:pPr>
            <w:r>
              <w:rPr>
                <w:sz w:val="20"/>
              </w:rPr>
              <w:t>государственные гарантии Красноярского края обеспечивают надлежащее исполнение принципалом его обязательств перед бенефициаром только по погашению основного долга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 000 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00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государственных гарантий Красноярского кр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5 – 2017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гарантий        Красноярского края        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государственных гарантий Красноярского края     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7 год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источников финансирования дефицита краев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1 564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 226,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85 50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start="16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21:00Z</dcterms:created>
  <dc:creator>ОАБП</dc:creator>
  <dc:description/>
  <cp:keywords/>
  <dc:language>en-US</dc:language>
  <cp:lastModifiedBy>Полянина Татьяна Владимировна</cp:lastModifiedBy>
  <cp:lastPrinted>2014-09-23T17:24:00Z</cp:lastPrinted>
  <dcterms:modified xsi:type="dcterms:W3CDTF">2014-10-10T07:22:00Z</dcterms:modified>
  <cp:revision>15</cp:revision>
  <dc:subject/>
  <dc:title>№</dc:title>
</cp:coreProperties>
</file>